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8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12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2.xml" ContentType="application/vnd.ms-office.activeX+xml"/>
  <Override PartName="/word/activeX/activeX2.bin" ContentType="application/vnd.ms-office.activeX"/>
  <Override PartName="/word/activeX/activeX14.xml" ContentType="application/vnd.ms-office.activeX+xml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14.bin" ContentType="application/vnd.ms-office.activeX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242"/>
        <w:gridCol w:w="2694"/>
        <w:gridCol w:w="708"/>
        <w:gridCol w:w="173"/>
        <w:gridCol w:w="68"/>
        <w:gridCol w:w="6"/>
        <w:gridCol w:w="13"/>
        <w:gridCol w:w="2575"/>
        <w:gridCol w:w="2284"/>
        <w:gridCol w:w="13"/>
        <w:gridCol w:w="6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SCHEDA B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</w:rPr>
              <w:t>Comunicazione preventiva di cui all'articolo 112 del decreto legislativo 3 aprile 2006, n.  152, per l'utilizzazione agronomica degli effluenti di allevamento, delle acque di vegetazione dei frantoi oleari e delle acque reflue provenienti dalle aziende ivi previste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ati dell’interessato/interessata</w:t>
            </w:r>
          </w:p>
        </w:tc>
      </w:tr>
      <w:tr>
        <w:trPr>
          <w:trHeight w:val="28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 SOTTOSCRITTO/LA SOTTOSCRITTA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gnome: 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ome: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di nascita                                                                                       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uogo di nascita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 di nascita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dice fiscale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ittadinanza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stremi del documento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 soggiorno </w:t>
            </w:r>
            <w:r>
              <w:rPr>
                <w:rFonts w:cs="Arial" w:ascii="Arial" w:hAnsi="Arial"/>
                <w:i/>
                <w:sz w:val="16"/>
                <w:szCs w:val="16"/>
              </w:rPr>
              <w:t>(se cittadino non U.E.)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idenza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di                                                                                       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A.P.                                                                     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o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lulare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                                                                                      </w:t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 PEC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 qualità d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119038400"/>
            <w:bookmarkStart w:id="1" w:name="__Fieldmark__0_4119038400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itolare della ditta individuale</w:t>
            </w:r>
          </w:p>
        </w:tc>
        <w:tc>
          <w:tcPr>
            <w:tcW w:w="5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119038400"/>
            <w:bookmarkStart w:id="3" w:name="__Fieldmark__1_4119038400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egale rappresentante della persona giuridica sotto specificata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nominazione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a giuridic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s.r.l., s.a.s., s.p.a., consorzio, ecc.)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. I.V.A.</w:t>
            </w:r>
            <w:r>
              <w:rPr>
                <w:rFonts w:cs="Arial" w:ascii="Arial" w:hAnsi="Arial"/>
              </w:rPr>
              <w:t xml:space="preserve">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ice fiscale (se diverso dalla P.Iva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de legal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di                                                                                    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.A.P.                                                                     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rovincia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irizzo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°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elefono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llulare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x                                                                                       </w:t>
            </w:r>
          </w:p>
        </w:tc>
        <w:tc>
          <w:tcPr>
            <w:tcW w:w="5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                                                                                      </w:t>
            </w:r>
          </w:p>
        </w:tc>
      </w:tr>
      <w:tr>
        <w:trPr>
          <w:trHeight w:val="36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scritto presso la C.C.I.A.A. di                                                                                      </w:t>
            </w:r>
          </w:p>
        </w:tc>
        <w:tc>
          <w:tcPr>
            <w:tcW w:w="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 R.E.A.</w:t>
            </w:r>
          </w:p>
        </w:tc>
      </w:tr>
      <w:tr>
        <w:trPr>
          <w:trHeight w:val="39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dirizzo PEC dell’impresa: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84" w:hRule="atLeast"/>
        </w:trPr>
        <w:tc>
          <w:tcPr>
            <w:tcW w:w="9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</w:rPr>
              <w:t>B.1 – Dati generali</w:t>
            </w:r>
          </w:p>
        </w:tc>
      </w:tr>
      <w:tr>
        <w:trPr>
          <w:trHeight w:val="369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ata inizio spandimento </w:t>
            </w:r>
            <w:r>
              <w:rPr>
                <w:rFonts w:cs="Arial"/>
                <w:sz w:val="16"/>
                <w:szCs w:val="16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13.95pt;height:12.65pt" type="#_x0000_t75"/>
                <w:control r:id="rId2" w:name="t93" w:shapeid="control_shape_0"/>
              </w:object>
            </w:r>
          </w:p>
        </w:tc>
      </w:tr>
      <w:tr>
        <w:trPr>
          <w:trHeight w:val="369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tilizzazione agronomica di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object>
                <v:shape id="control_shape_1" o:allowincell="t" style="width:20.15pt;height:12.65pt" type="#_x0000_t75"/>
                <w:control r:id="rId3" w:name="t7451" w:shapeid="control_shape_1"/>
              </w:objec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effluenti di allevamento – tipologia degli effluenti  </w:t>
            </w:r>
            <w:r>
              <w:rPr>
                <w:rFonts w:cs="Arial"/>
                <w:sz w:val="16"/>
                <w:szCs w:val="16"/>
              </w:rPr>
              <w:object>
                <v:shape id="control_shape_2" o:allowincell="t" style="width:138.7pt;height:12.65pt" type="#_x0000_t75"/>
                <w:control r:id="rId4" w:name="t94" w:shapeid="control_shape_2"/>
              </w:objec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object>
                <v:shape id="control_shape_3" o:allowincell="t" style="width:20.15pt;height:12.65pt" type="#_x0000_t75"/>
                <w:control r:id="rId5" w:name="t7452" w:shapeid="control_shape_3"/>
              </w:objec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cque di vegetazione dei franto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object>
                <v:shape id="control_shape_4" o:allowincell="t" style="width:20.15pt;height:12.65pt" type="#_x0000_t75"/>
                <w:control r:id="rId6" w:name="t7453" w:shapeid="control_shape_4"/>
              </w:objec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acque reflue               </w:t>
            </w:r>
          </w:p>
        </w:tc>
      </w:tr>
      <w:tr>
        <w:trPr>
          <w:trHeight w:val="369" w:hRule="atLeast"/>
        </w:trPr>
        <w:tc>
          <w:tcPr>
            <w:tcW w:w="4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rigine effluenti  </w:t>
            </w:r>
            <w:r>
              <w:rPr>
                <w:rFonts w:cs="Arial"/>
                <w:sz w:val="16"/>
                <w:szCs w:val="16"/>
              </w:rPr>
              <w:object>
                <v:shape id="control_shape_5" o:allowincell="t" style="width:138.7pt;height:12.65pt" type="#_x0000_t75"/>
                <w:control r:id="rId7" w:name="t941" w:shapeid="control_shape_5"/>
              </w:object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49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69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pologia comunicazione (</w:t>
            </w:r>
            <w:r>
              <w:rPr>
                <w:rStyle w:val="FootnoteCharacters"/>
                <w:rStyle w:val="FootnoteAnchor"/>
                <w:rFonts w:cs="Arial" w:ascii="Arial" w:hAnsi="Arial"/>
                <w:sz w:val="16"/>
                <w:szCs w:val="16"/>
              </w:rPr>
              <w:footnoteReference w:id="2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rPr>
                <w:rFonts w:cs="Arial"/>
                <w:sz w:val="16"/>
                <w:szCs w:val="16"/>
              </w:rPr>
              <w:object>
                <v:shape id="control_shape_6" o:allowincell="t" style="width:194.2pt;height:12.65pt" type="#_x0000_t75"/>
                <w:control r:id="rId8" w:name="t96" w:shapeid="control_shape_6"/>
              </w:object>
            </w:r>
          </w:p>
        </w:tc>
      </w:tr>
      <w:tr>
        <w:trPr>
          <w:trHeight w:val="284" w:hRule="atLeast"/>
        </w:trPr>
        <w:tc>
          <w:tcPr>
            <w:tcW w:w="9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</w:rPr>
              <w:t>B.2 – Allegati tecnici</w:t>
            </w:r>
          </w:p>
        </w:tc>
      </w:tr>
      <w:tr>
        <w:trPr>
          <w:trHeight w:val="369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sce i seguenti allegati tecnici</w:t>
            </w:r>
          </w:p>
        </w:tc>
      </w:tr>
      <w:tr>
        <w:trPr>
          <w:trHeight w:val="369" w:hRule="atLeast"/>
        </w:trPr>
        <w:tc>
          <w:tcPr>
            <w:tcW w:w="98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object>
                <v:shape id="control_shape_7" o:allowincell="t" style="width:20.15pt;height:12.65pt" type="#_x0000_t75"/>
                <w:control r:id="rId9" w:name="t74" w:shapeid="control_shape_7"/>
              </w:objec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notizie relative alle attività di produzione di effluenti zootecnici/acque di vegetazione dei frantoi/acque reflu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object>
                <v:shape id="control_shape_8" o:allowincell="t" style="width:20.15pt;height:12.65pt" type="#_x0000_t75"/>
                <w:control r:id="rId10" w:name="t741" w:shapeid="control_shape_8"/>
              </w:objec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notizie relative alle attività di stoccaggio degli effluenti zootecnici/acque di vegetazione dei frantoi/acque reflu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object>
                <v:shape id="control_shape_9" o:allowincell="t" style="width:20.15pt;height:12.65pt" type="#_x0000_t75"/>
                <w:control r:id="rId11" w:name="t742" w:shapeid="control_shape_9"/>
              </w:objec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notizie relative alle attività spandimento di effluenti zootecnici/acque di vegetazione dei frantoi/acque reflu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object>
                <v:shape id="control_shape_10" o:allowincell="t" style="width:20.15pt;height:12.65pt" type="#_x0000_t75"/>
                <w:control r:id="rId12" w:name="t743" w:shapeid="control_shape_10"/>
              </w:objec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notizie e documentazione comprovante l’alienazione di effluenti zootecnici/acque di vegetazione dei frantoi/acque reflu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vvero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atto di cessione degli effluenti zootecnici/acque di vegetazione dei frantoi/acque reflue a terzi per l’espletamento del processo di utilizzazion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object>
                <v:shape id="control_shape_11" o:allowincell="t" style="width:20.15pt;height:12.65pt" type="#_x0000_t75"/>
                <w:control r:id="rId13" w:name="t744" w:shapeid="control_shape_11"/>
              </w:objec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 xml:space="preserve">notizie e documentazione comprovante l’acquisto di effluenti zootecnici/acque di vegetazione dei frantoi/acque reflue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ovvero</w:t>
            </w:r>
            <w:r>
              <w:rPr>
                <w:rFonts w:cs="Arial" w:ascii="Arial" w:hAnsi="Arial"/>
                <w:sz w:val="16"/>
                <w:szCs w:val="16"/>
              </w:rPr>
              <w:t xml:space="preserve"> contratto di acquisto degli effluenti zootecnici/acque di vegetazione dei frantoi/acque reflue a terzi per l’espletamento del processo di utilizzazione</w:t>
            </w:r>
          </w:p>
          <w:p>
            <w:pPr>
              <w:pStyle w:val="Normal"/>
              <w:rPr/>
            </w:pPr>
            <w:r>
              <w:rPr>
                <w:rFonts w:cs="Arial"/>
                <w:sz w:val="16"/>
                <w:szCs w:val="16"/>
              </w:rPr>
              <w:object>
                <v:shape id="control_shape_12" o:allowincell="t" style="width:20.15pt;height:12.65pt" type="#_x0000_t75"/>
                <w:control r:id="rId14" w:name="t746" w:shapeid="control_shape_12"/>
              </w:objec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convenzione per lo spandimento su terreni di terz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object>
                <v:shape id="control_shape_13" o:allowincell="t" style="width:20.15pt;height:12.65pt" type="#_x0000_t75"/>
                <w:control r:id="rId15" w:name="t745" w:shapeid="control_shape_13"/>
              </w:objec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piano di utilizzazione agronomica (PUA)</w:t>
            </w:r>
          </w:p>
        </w:tc>
      </w:tr>
      <w:tr>
        <w:trPr>
          <w:trHeight w:val="284" w:hRule="atLeast"/>
        </w:trPr>
        <w:tc>
          <w:tcPr>
            <w:tcW w:w="9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FF"/>
              </w:rPr>
              <w:t>B.3 – Dichiarazioni specifiche</w:t>
            </w:r>
          </w:p>
        </w:tc>
      </w:tr>
      <w:tr>
        <w:trPr>
          <w:trHeight w:val="340" w:hRule="atLeast"/>
        </w:trPr>
        <w:tc>
          <w:tcPr>
            <w:tcW w:w="9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chiaro di impegnarmi a rispettare le il Codice di Buona Pratica Agricola (CBPA), il locale Regolamento di polizia rurale e le prescrizioni dell’ente locale.</w:t>
            </w:r>
          </w:p>
        </w:tc>
      </w:tr>
      <w:tr>
        <w:trPr>
          <w:trHeight w:val="340" w:hRule="atLeast"/>
        </w:trPr>
        <w:tc>
          <w:tcPr>
            <w:tcW w:w="9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ichiaro che tutti i dati forniti sono completi e veritieri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6"/>
      </w:tblGrid>
      <w:tr>
        <w:trPr>
          <w:trHeight w:val="340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Data e firma</w:t>
            </w:r>
          </w:p>
        </w:tc>
      </w:tr>
      <w:tr>
        <w:trPr>
          <w:trHeight w:val="284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uogo e data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irma dell’interessato/interessata</w:t>
            </w:r>
          </w:p>
          <w:p>
            <w:pPr>
              <w:pStyle w:val="Normal"/>
              <w:ind w:firstLine="612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uova comunicazione ovvero variazione della comunicazione precedente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">
    <w:name w:val=" Carattere Carattere"/>
    <w:qFormat/>
    <w:rPr>
      <w:rFonts w:ascii="Segoe UI;DejaVu Sans" w:hAnsi="Segoe UI;DejaVu Sans" w:cs="Segoe UI;DejaVu Sans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CarattereCarattere2">
    <w:name w:val=" Carattere Carattere2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;DejaVu Sans" w:hAnsi="Segoe UI;DejaVu Sans" w:cs="Segoe UI;DejaVu Sans"/>
      <w:sz w:val="18"/>
      <w:szCs w:val="18"/>
    </w:rPr>
  </w:style>
  <w:style w:type="paragraph" w:styleId="Testocommento">
    <w:name w:val="Testo commento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1:44:00Z</dcterms:created>
  <dc:creator>Carlino Alessio</dc:creator>
  <dc:description/>
  <cp:keywords/>
  <dc:language>en-US</dc:language>
  <cp:lastModifiedBy>909135</cp:lastModifiedBy>
  <cp:lastPrinted>2013-07-17T16:37:00Z</cp:lastPrinted>
  <dcterms:modified xsi:type="dcterms:W3CDTF">2013-08-06T06:06:00Z</dcterms:modified>
  <cp:revision>14</cp:revision>
  <dc:subject/>
  <dc:title/>
</cp:coreProperties>
</file>