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TO 1. </w:t>
      </w:r>
    </w:p>
    <w:p>
      <w:pPr>
        <w:pStyle w:val="Rientrocorpodeltes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UTORIZZAZIONE ALLO SCARICO DI ACQUE REFLUE INDUSTRIALI</w:t>
      </w:r>
    </w:p>
    <w:p>
      <w:pPr>
        <w:pStyle w:val="Rientrocorpodeltes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 II Titolo IV Sezione II Parte III D.Lgs. 3 aprile 2006 n. 152</w:t>
      </w:r>
    </w:p>
    <w:p>
      <w:pPr>
        <w:pStyle w:val="Rientrocorpodeltesto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richiede il rilascio dell’autorizzazione allo scarico per:</w:t>
      </w:r>
    </w:p>
    <w:p>
      <w:pPr>
        <w:pStyle w:val="TextBodyIndent"/>
        <w:ind w:left="709" w:hanging="426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Arial" w:hAnsi="Arial"/>
          <w:sz w:val="22"/>
          <w:szCs w:val="22"/>
        </w:rPr>
        <w:tab/>
        <w:t xml:space="preserve">nuovo scarico </w:t>
      </w:r>
    </w:p>
    <w:p>
      <w:pPr>
        <w:pStyle w:val="TextBodyIndent"/>
        <w:ind w:left="709" w:hanging="426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Arial" w:hAnsi="Arial"/>
          <w:sz w:val="22"/>
          <w:szCs w:val="22"/>
        </w:rPr>
        <w:tab/>
        <w:t xml:space="preserve">modifica dell’autorizzazione di scarico esistente </w:t>
      </w:r>
      <w:r>
        <w:rPr>
          <w:rFonts w:cs="Arial" w:ascii="Arial" w:hAnsi="Arial"/>
          <w:sz w:val="22"/>
          <w:szCs w:val="22"/>
          <w:vertAlign w:val="superscript"/>
        </w:rPr>
        <w:t>(*)</w:t>
      </w:r>
    </w:p>
    <w:p>
      <w:pPr>
        <w:pStyle w:val="TextBodyIndent"/>
        <w:spacing w:lineRule="auto" w:line="360"/>
        <w:ind w:left="0" w:firstLine="283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cs="Arial" w:ascii="Arial" w:hAnsi="Arial"/>
          <w:sz w:val="22"/>
          <w:szCs w:val="22"/>
        </w:rPr>
        <w:tab/>
        <w:t xml:space="preserve">rinnovo dell’autorizzazione, di cui si allega copia, di scarico esistente </w:t>
      </w:r>
      <w:r>
        <w:rPr>
          <w:rFonts w:cs="Arial" w:ascii="Arial" w:hAnsi="Arial"/>
          <w:sz w:val="22"/>
          <w:szCs w:val="22"/>
          <w:vertAlign w:val="superscript"/>
        </w:rPr>
        <w:t>(*)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vertAlign w:val="superscript"/>
        </w:rPr>
        <w:t>(*)</w:t>
      </w:r>
      <w:r>
        <w:rPr>
          <w:rFonts w:cs="Arial" w:ascii="Arial" w:hAnsi="Arial"/>
          <w:sz w:val="22"/>
          <w:szCs w:val="22"/>
        </w:rPr>
        <w:t xml:space="preserve"> per scarichi esistenti specificare il numero di pratica: ___________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egati:</w:t>
      </w:r>
    </w:p>
    <w:p>
      <w:pPr>
        <w:pStyle w:val="TextBodyIndent"/>
        <w:numPr>
          <w:ilvl w:val="0"/>
          <w:numId w:val="6"/>
        </w:numPr>
        <w:spacing w:lineRule="atLeast" w:line="240" w:before="0" w:after="2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cheda identificativa dello scarico di acque reflue industriali.</w:t>
      </w:r>
    </w:p>
    <w:p>
      <w:pPr>
        <w:pStyle w:val="TextBodyIndent"/>
        <w:numPr>
          <w:ilvl w:val="0"/>
          <w:numId w:val="6"/>
        </w:numPr>
        <w:spacing w:lineRule="atLeast" w:line="240" w:before="0" w:after="240"/>
        <w:jc w:val="both"/>
        <w:rPr/>
      </w:pPr>
      <w:r>
        <w:rPr>
          <w:rFonts w:cs="Arial" w:ascii="Arial" w:hAnsi="Arial"/>
          <w:sz w:val="22"/>
          <w:szCs w:val="22"/>
          <w:highlight w:val="yellow"/>
        </w:rPr>
        <w:t>versamento, ai sensi dell’art. 124 comma 11 D.Lgs. 152/06, dell’importo di € 300,00 sul c/c postale n. 12452330 o sul c/c bancario n IT 37 P 02008 12310 00000 2231 356  presso Unicredit Banca SpA, intestati alla Provincia di Udine – Servizio tesoreria, specificando quale causale “Deposito per la richiesta di autorizzazione allo scarico”</w:t>
      </w:r>
    </w:p>
    <w:p>
      <w:pPr>
        <w:pStyle w:val="TextBodyIndent"/>
        <w:ind w:left="283" w:firstLine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innovo:</w:t>
      </w:r>
    </w:p>
    <w:p>
      <w:pPr>
        <w:pStyle w:val="TextBodyIndent"/>
        <w:numPr>
          <w:ilvl w:val="0"/>
          <w:numId w:val="6"/>
        </w:numPr>
        <w:spacing w:lineRule="atLeast" w:line="240" w:before="0" w:after="2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nel caso in cui nulla sia variato rispetto a quanto autorizzato, allegare una dichiarazione in tal senso;</w:t>
      </w:r>
    </w:p>
    <w:p>
      <w:pPr>
        <w:pStyle w:val="TextBodyIndent"/>
        <w:ind w:left="283" w:firstLine="425"/>
        <w:rPr/>
      </w:pPr>
      <w:r>
        <w:rPr>
          <w:rFonts w:cs="Arial" w:ascii="Arial" w:hAnsi="Arial"/>
          <w:sz w:val="22"/>
          <w:szCs w:val="22"/>
        </w:rPr>
        <w:t>In caso di rinnovo/modifica:</w:t>
      </w:r>
    </w:p>
    <w:p>
      <w:pPr>
        <w:pStyle w:val="TextBodyIndent"/>
        <w:numPr>
          <w:ilvl w:val="0"/>
          <w:numId w:val="6"/>
        </w:numPr>
        <w:spacing w:lineRule="atLeast" w:line="240" w:before="0" w:after="24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allegare una planimetria dell’impianto esplicativa del sistema di raccolta dei reflui, depurazione e scarico.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.Lgs. 3 aprile 2006 n. 15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EDA IDENTIFICATIV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ARICO DI ACQUE REFLUE INDUSTRIA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SCHEDA DATI ANAGRAF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ITT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50"/>
      </w:tblGrid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irizzo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gale Rappresentant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/ P.IVA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ISTAT attività economica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inizio attività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prietario dell’immobile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EDIAMENT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90"/>
        <w:gridCol w:w="2675"/>
        <w:gridCol w:w="2675"/>
      </w:tblGrid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dirizzo 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u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/ Fax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remi catastali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vità svolta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erficie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 mq.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erta mq.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operta mq.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vimentata mq.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isten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progett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ostruzi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etti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bili 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odici 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rni lavorativi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urata (ore/cad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orni lavorativi</w:t>
            </w:r>
          </w:p>
        </w:tc>
        <w:tc>
          <w:tcPr>
            <w:tcW w:w="18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ttimanali 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nsili 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uali n.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pprovvigionamento idrico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quedotto</w:t>
            </w:r>
          </w:p>
        </w:tc>
        <w:tc>
          <w:tcPr>
            <w:tcW w:w="2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/anno ____________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zzo/sorgente </w:t>
            </w:r>
          </w:p>
        </w:tc>
        <w:tc>
          <w:tcPr>
            <w:tcW w:w="2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/anno ____________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corpo idrico </w:t>
            </w:r>
          </w:p>
        </w:tc>
        <w:tc>
          <w:tcPr>
            <w:tcW w:w="2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/anno ____________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 </w:t>
            </w:r>
          </w:p>
        </w:tc>
        <w:tc>
          <w:tcPr>
            <w:tcW w:w="2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/anno ____________</w:t>
            </w:r>
          </w:p>
        </w:tc>
      </w:tr>
      <w:tr>
        <w:trPr>
          <w:trHeight w:val="312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c/anno ____________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OCESSO PRODUTTIVO</w:t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</w:rPr>
        <w:t xml:space="preserve">1. Fornire una descrizione del processo produttivo dell’insediamento: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360"/>
        <w:jc w:val="both"/>
        <w:rPr/>
      </w:pPr>
      <w:r>
        <w:rPr>
          <w:rFonts w:cs="Arial" w:ascii="Arial" w:hAnsi="Arial"/>
        </w:rPr>
        <w:t>2. Presenza nell’attività dello stabilimento di attività che comportano la produzione, la trasformazione o l’utilizzazione di sostanze di cui alle Tabelle 3/A e 5 dell’all. 5 parte III D.Lgs 152/2006 e di sostanze contenute nell’elenco di priorità di cui alla tab. 1/A del punto A.2.6 dell’allegato 1 del medesimo decreto:</w:t>
      </w:r>
    </w:p>
    <w:p>
      <w:pPr>
        <w:pStyle w:val="Normal"/>
        <w:ind w:left="732" w:firstLine="348"/>
        <w:rPr>
          <w:rFonts w:ascii="Arial" w:hAnsi="Arial" w:cs="Arial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</w:t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NO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32" w:firstLine="348"/>
        <w:rPr/>
      </w:pPr>
      <w:r>
        <w:rPr>
          <w:rFonts w:cs="Arial" w:ascii="Arial" w:hAnsi="Arial"/>
        </w:rPr>
        <w:t>In caso affermativo indicare il/i ciclo/i produttivo/i o sostanze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870"/>
      </w:tblGrid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CLO PRODUTTIVO/SOSTANZE</w:t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ind w:left="108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CQUE METEORICHE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le modalità di utilizzo dei piazzali scoperti dell’insediamento e fornire una valutazione in merito al contatto delle acque di dilavamento con le sostanze e materiali propri dell’attività esercitate nello stabilimento stesso.</w:t>
      </w:r>
    </w:p>
    <w:p>
      <w:pPr>
        <w:pStyle w:val="Normal"/>
        <w:rPr/>
      </w:pPr>
      <w:r>
        <w:rPr/>
        <w:tab/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PROVENIENZA DELLO SCARICO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55"/>
        <w:gridCol w:w="2237"/>
        <w:gridCol w:w="2238"/>
      </w:tblGrid>
      <w:tr>
        <w:trPr>
          <w:trHeight w:val="312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c/an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tata (mc/sec)</w:t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 process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da raffreddamento 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 lavagg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 servizi igienici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a mense, cucine e sim.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ro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SCHEDA ACQUE REFLUE N. 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ve essere compilata una scheda per ogni singolo reflu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IPOLOG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0"/>
      </w:tblGrid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OLE_LINK4"/>
            <w:bookmarkStart w:id="1" w:name="OLE_LINK3"/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bookmarkEnd w:id="0"/>
            <w:bookmarkEnd w:id="1"/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reflue industriali provenienti dal processo produttivo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reflue assimilate alle domestiche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meteoriche di dilavamento contaminate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acque meteoriche, acque di pozzo, …) ___________________________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DOTTI UTILIZZATI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che in riferimento al punto 1.c. della Scheda dati anagrafici, il refluo contiene principalmente le seguenti sostanze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8"/>
        <w:gridCol w:w="2237"/>
        <w:gridCol w:w="2238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IPO DI PRODOTTO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1)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STANZE PERICOLOSE CHE LO COMPONGON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ITA’ ANNUA UTILIZZATA [kg]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>(1)</w:t>
      </w:r>
      <w:r>
        <w:rPr>
          <w:rFonts w:cs="Arial" w:ascii="Arial" w:hAnsi="Arial"/>
          <w:sz w:val="18"/>
          <w:szCs w:val="18"/>
        </w:rPr>
        <w:t xml:space="preserve"> Indicare se si tratta di materia prima, additivo, catalizzatore, prodotto intermedio o prodotto finito o altro</w:t>
      </w:r>
    </w:p>
    <w:p>
      <w:pPr>
        <w:pStyle w:val="Normal"/>
        <w:ind w:left="360" w:firstLine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LEGATI ALLA SCHEDA 2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egare le schede di sicurezza o etichette dei prodotti chimici utilizzati nell’attività che origina lo scaric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SCHEDA TRATTAMENTO DEPURATIVO REFLUO N. 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Deve essere compilata una scheda per ogni singola tipologia di refluo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POLOGIA DI TRATTAMENTO LINEA ACQUE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rigliatura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densagrassi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oleatura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agulazione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locculazione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dimentazione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ecipitazione chimica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dsorbimento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utralizzazione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sidazione chimica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ipping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smosi/osmosi inversa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anghi attivi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etti percolatori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ltrazione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enitrificazione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itodepurazione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biodischi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ssa Imhoff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fossa settiche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gestore anaerobico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agunaggio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ltro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IPOLOGIA DI TRATTAMENTO LINEA FANGH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essicazione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spessimento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idratazione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gestione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ro 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DISPOSITIVI IDRAULICI PRESENT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ompa di sollevamento</w:t>
            </w:r>
          </w:p>
        </w:tc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fone</w:t>
            </w:r>
          </w:p>
        </w:tc>
        <w:tc>
          <w:tcPr>
            <w:tcW w:w="29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positivo “troppo pieno”</w:t>
            </w:r>
          </w:p>
        </w:tc>
      </w:tr>
      <w:tr>
        <w:trPr>
          <w:trHeight w:val="312" w:hRule="atLeast"/>
        </w:trPr>
        <w:tc>
          <w:tcPr>
            <w:tcW w:w="2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ssuno</w:t>
            </w:r>
          </w:p>
        </w:tc>
        <w:tc>
          <w:tcPr>
            <w:tcW w:w="5967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ltro _________________________________________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TI ALLA SCHEDA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highlight w:val="yellow"/>
        </w:rPr>
        <w:t>corografia scala 1:5000 o 1:10000</w:t>
      </w:r>
      <w:r>
        <w:rPr>
          <w:rFonts w:cs="Arial" w:ascii="Arial" w:hAnsi="Arial"/>
        </w:rPr>
        <w:t xml:space="preserve"> con l’evidenziazione dell’insediamento e della condotta fognaria più vici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ratto di mappa catastale in carta semplic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highlight w:val="yellow"/>
        </w:rPr>
        <w:t>planimetria in scala 1:100 o idonea scala</w:t>
      </w:r>
      <w:r>
        <w:rPr>
          <w:rFonts w:cs="Arial" w:ascii="Arial" w:hAnsi="Arial"/>
        </w:rPr>
        <w:t xml:space="preserve">, debitamente datata, dalla quale risultino chiaramente: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tracciato delle condutture di allacciamento idrico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tracciato delle condutture fognarie, comprensivo di tutti i pozzetti presenti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e posizioni dei manufatti (pozzi perdenti, depuratori, vasche settiche, caditoie, griglie di lavaggio ecc.)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a posizione del pozzetto di controllo dei limiti di accettabilità;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punto di immissione nel recapito finale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llegare una </w:t>
      </w:r>
      <w:r>
        <w:rPr>
          <w:rFonts w:cs="Arial" w:ascii="Arial" w:hAnsi="Arial"/>
          <w:highlight w:val="yellow"/>
          <w:u w:val="single"/>
        </w:rPr>
        <w:t>relazione tecnico descrittiva</w:t>
      </w:r>
      <w:r>
        <w:rPr>
          <w:rFonts w:cs="Arial" w:ascii="Arial" w:hAnsi="Arial"/>
          <w:highlight w:val="yellow"/>
        </w:rPr>
        <w:t xml:space="preserve"> dell’impianto di depurazione</w:t>
      </w:r>
      <w:r>
        <w:rPr>
          <w:rFonts w:cs="Arial" w:ascii="Arial" w:hAnsi="Arial"/>
        </w:rPr>
        <w:t xml:space="preserve"> utilizzato, del suo funzionamento nel suo insieme e nelle singole parti, completa di schemi funzionali e di verifica dimensionale che dimostri come le singole fasi della depurazione consentano l’abbattimento delle sostanze presenti fino al conseguimento del rispetto dei valori di emission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 dati minimi </w:t>
      </w:r>
      <w:r>
        <w:rPr>
          <w:rFonts w:cs="Arial" w:ascii="Arial" w:hAnsi="Arial"/>
          <w:u w:val="single"/>
        </w:rPr>
        <w:t>obbligatori</w:t>
      </w:r>
      <w:r>
        <w:rPr>
          <w:rFonts w:cs="Arial" w:ascii="Arial" w:hAnsi="Arial"/>
        </w:rPr>
        <w:t xml:space="preserve"> da inserire nella relazione sono i seguenti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tenzialità dell’impianto (in A.E.)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tata media all’impiant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rtata di punta all’impiant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imensioni (lunghezza, larghezza, altezza) e volume utile delle diverse sezioni dell’impiant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i di ritenzione nelle diverse sezioni dell’impianto;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umero, caratteristiche, volumi d’aria dei sistemi di insufflazione d’aria ove presenti;  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ti tecnici delle apparecchiature elettromeccaniche install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CHEDA SCARICO N. ____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(Deve essere compilata una scheda per ogni singolo scarico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TIPOLOG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0"/>
      </w:tblGrid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reflue industriali provenienti dal processo produttivo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reflue assimilate alle domestiche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cque meteoriche di dilavamento contaminate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(acque meteoriche, acque di pozzo, …) _______________________________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 scarico si qualifica come contenente sostanze pericolose ai sensi dell’art. 108 Dlgs 152/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ORPO RICETTO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2110"/>
      </w:tblGrid>
      <w:tr>
        <w:trPr>
          <w:trHeight w:val="31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 RICETTOR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NOMINAZIONE</w:t>
            </w:r>
          </w:p>
        </w:tc>
      </w:tr>
      <w:tr>
        <w:trPr>
          <w:trHeight w:val="31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rpo idrico superficiale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gnificativ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n significativo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rso d’acqua con portata nulla per più di  120 gg/ann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1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ol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2)</w:t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ottosuolo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(2)</w:t>
            </w:r>
          </w:p>
        </w:tc>
      </w:tr>
      <w:tr>
        <w:trPr>
          <w:trHeight w:val="312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istanza dal corpo idrico superficiale significativo più vicino (m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REQUISITI DI DEROGA (se scarico al suolo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0"/>
      </w:tblGrid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ccessiva onerosità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possibilità tecnica dovuta a __________________________________________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impossibilità ad attraversare proprietà di terzi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amento sottoservizi quali _______________________________________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raversamento infrastrutture quali ______________________________________</w:t>
            </w:r>
          </w:p>
        </w:tc>
      </w:tr>
      <w:tr>
        <w:trPr>
          <w:trHeight w:val="567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ssenza della pubblica fognatura (indicare la distanza della fognatura misurata dal confine di proprietà alla condotta fognaria più vicina: metri ___________)</w:t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</w:p>
        </w:tc>
        <w:tc>
          <w:tcPr>
            <w:tcW w:w="841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tro ______________________________________________________________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LOCALIZZAZIO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56"/>
        <w:gridCol w:w="2492"/>
        <w:gridCol w:w="2492"/>
      </w:tblGrid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remi catastal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lio n.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ppale n. </w:t>
            </w:r>
          </w:p>
        </w:tc>
        <w:tc>
          <w:tcPr>
            <w:tcW w:w="4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ordinate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3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Gauss-Boag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=</w:t>
            </w:r>
          </w:p>
        </w:tc>
      </w:tr>
      <w:tr>
        <w:trPr>
          <w:trHeight w:val="31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WGS8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t.=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.=</w:t>
            </w:r>
          </w:p>
        </w:tc>
      </w:tr>
    </w:tbl>
    <w:p>
      <w:pPr>
        <w:pStyle w:val="Normal"/>
        <w:ind w:left="360" w:firstLine="34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vertAlign w:val="superscript"/>
        </w:rPr>
        <w:t xml:space="preserve">(3) </w:t>
      </w:r>
      <w:r>
        <w:rPr>
          <w:rFonts w:cs="Arial" w:ascii="Arial" w:hAnsi="Arial"/>
          <w:sz w:val="18"/>
          <w:szCs w:val="18"/>
        </w:rPr>
        <w:t>Ricavabili da C.T.R. o sistemi web-informatic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CARATTERISTICHE QUANTITATIV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2238"/>
        <w:gridCol w:w="2237"/>
        <w:gridCol w:w="2238"/>
      </w:tblGrid>
      <w:tr>
        <w:trPr>
          <w:trHeight w:val="312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ariabilità 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’anno solar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ntinu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altuario</w:t>
            </w:r>
          </w:p>
        </w:tc>
      </w:tr>
      <w:tr>
        <w:trPr>
          <w:trHeight w:val="312" w:hRule="atLeast"/>
        </w:trPr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lle portate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ostan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>
          <w:trHeight w:val="312" w:hRule="atLeast"/>
        </w:trPr>
        <w:tc>
          <w:tcPr>
            <w:tcW w:w="44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surazione del flusso in uscita</w:t>
            </w:r>
          </w:p>
        </w:tc>
        <w:tc>
          <w:tcPr>
            <w:tcW w:w="22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22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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caso affermativo, descrivere il sistema utilizzato completo di schemi funzionali:</w:t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CARATTERISTICHE</w:t>
      </w:r>
      <w:r>
        <w:rPr/>
        <w:t xml:space="preserve"> </w:t>
      </w:r>
      <w:r>
        <w:rPr>
          <w:rFonts w:cs="Arial" w:ascii="Arial" w:hAnsi="Arial"/>
        </w:rPr>
        <w:t>QUALITATIVE DELLO SCARIC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dichiara che nello scarico di acque reflue generate dall’insediamento possono confluire sostanze pericolose, sostanze pericolose di cui alle Tabelle 3/A e 5 parte III D.Lgs 152/2006 e di sostanze contenute nell’elenco di priorità di cui alla tab. 1/A del punto A.2.6 dell’allegato 1 del medesimo decreto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 xml:space="preserve">In caso affermativo, indicare il/i nome/i della/e sostanza/e presente/i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OSTANZA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NCENTRAZIONE STIMATA ALLO SCARICO [mg/l]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UANTITA’ GIORNALIERA SCARICATA [kg/giorno]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STRUMENTAZIONE DI CONTROLL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Misuratori di portata:</w:t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SI</w:t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NO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Campionatore automatico: </w:t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SI</w:t>
        <w:tab/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</w:rPr>
        <w:t xml:space="preserve"> NO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n caso affermativo, indicare la strumentazione installa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UMENT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ETRI CONTROLLA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IZZAZIONE IMPIANTISTICA</w:t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EGATI ALLA SCHEDA 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chiarazione relativa al fatto che lo scarico ed i sistemi utilizzati non recano e non recheranno danni a terzi ed alla proprietà di terzi;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a relazione descrittiva contenente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lo scarico recapita in area sensibile, una descrizione dei sistemi di abbattimento di fosforo ed azoto. Se lo scarico non recapita in area sensibile, opportuna dichiarazione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 descrizione ambientale del punto di scarico contenente: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zione geomorfologica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 del reticolo idrografico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atigrafia del suolo;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ondità della falda, anche nei periodi di massima risalit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(1) </w:t>
      </w:r>
      <w:r>
        <w:rPr>
          <w:rFonts w:cs="Arial" w:ascii="Arial" w:hAnsi="Arial"/>
        </w:rPr>
        <w:t>Se lo scarico avviene su corpo idrico: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legare una caratterizzazione qualitativa e quantitativa del corpo ricettore, presentando una documentazione fotografica ed uno schema di massima della sezione ed indicando in particolare se tale corso d’acqua ha avuto portata uguale a zero per più di 120 giorni l’anno in un anno idrologico medi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(2)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Se lo scarico avviene sul suolo o negli strati superficiali del sottosuolo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allegare una relazione in cui si descriva l’eventuale presenza di opere di captazione destinate al consumo umano erogate a terzi mediante impianto di acquedotto che riveste carattere di pubblico interesse in un raggio di 200 metri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SCHEDA DI GESTIONE OPERATI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dicare le modalità operative di gestione/controllo e gli autocontrolli effettuat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ERAZIONI DI CONTROLLO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REQUENZA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TODICHE </w:t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ALTRI DAT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LTRI SCARICH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Presenza di ulteriori scarichi  originati dallo stabilimento non oggetto della presente autorizzazione: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</w:rPr>
        <w:t>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SI</w:t>
      </w:r>
      <w:r>
        <w:rPr>
          <w:rFonts w:cs="Arial" w:ascii="Arial" w:hAnsi="Arial"/>
          <w:sz w:val="22"/>
          <w:szCs w:val="22"/>
        </w:rPr>
        <w:tab/>
      </w:r>
      <w:r>
        <w:rPr>
          <w:rFonts w:eastAsia="Symbol" w:cs="Symbol" w:ascii="Symbol" w:hAnsi="Symbol"/>
        </w:rPr>
        <w:t>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NO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In caso affermativo specificare se si tratta di in caso affermativo specificare numero, tipologia e recapito di tali scarichi (la loro localizzazione deve essere riportata sulle planimetrie allegate alla domanda di autorizzazione)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983"/>
        <w:gridCol w:w="2984"/>
      </w:tblGrid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LOGIA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APITO</w:t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llungare la tabella all’occorrenza.</w:t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ALTRE ATTIVITA’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scrivere eventuali altre attività non contemplate negli schemi precedenti utili all’individuazione di acque utilizzate nell’insediamento e non immesse nello scarico(utilizzo a ciclo chiuso, perdita per evaporazione, …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0"/>
      </w:tblGrid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89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, lì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hd w:fill="FFFFFF" w:val="clear"/>
        <w:suppressAutoHyphens w:val="true"/>
        <w:jc w:val="right"/>
        <w:rPr>
          <w:rFonts w:ascii="Arial" w:hAnsi="Arial" w:cs="Arial"/>
        </w:rPr>
      </w:pPr>
      <w:r>
        <w:rPr>
          <w:rFonts w:cs="Arial" w:ascii="Arial" w:hAnsi="Arial"/>
        </w:rPr>
        <w:t>IL RICHIEDENTE</w:t>
        <w:tab/>
        <w:tab/>
      </w:r>
    </w:p>
    <w:p>
      <w:pPr>
        <w:pStyle w:val="Normal"/>
        <w:ind w:left="4248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3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TE PER LA COMPILAZION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l caso sia stato costituito un consorzio tra più stabilimenti per l’effettuazione in comune della  depurazione e dello scarico delle sole acque reflue industriali provenienti dalle attività dei consorziati compilare UNA SCHEDA DI RILEVAMENTO PER IL CONSORZIO ED UNA PER OGNI STABILIMENTO CONSORZIATO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4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Provincia di Udine – Servizio Risorse Idriche</w:t>
    </w:r>
  </w:p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>Autorizzazione allo scaric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  <w:b w:val="false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  <w:sz w:val="18"/>
      <w:szCs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ahoma" w:hAnsi="Tahoma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4">
    <w:name w:val=" Carattere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43:00Z</dcterms:created>
  <dc:creator>francesca.goia</dc:creator>
  <dc:description/>
  <cp:keywords/>
  <dc:language>en-US</dc:language>
  <cp:lastModifiedBy>Pessina Maurizio</cp:lastModifiedBy>
  <cp:lastPrinted>2011-05-05T11:35:00Z</cp:lastPrinted>
  <dcterms:modified xsi:type="dcterms:W3CDTF">2013-09-24T13:01:00Z</dcterms:modified>
  <cp:revision>6</cp:revision>
  <dc:subject/>
  <dc:title>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