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  <w:t>TABELLA ATTI SOGGETTI ONERI</w:t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tbl>
      <w:tblPr>
        <w:tblW w:w="9959" w:type="dxa"/>
        <w:jc w:val="left"/>
        <w:tblInd w:w="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8"/>
        <w:gridCol w:w="2067"/>
        <w:gridCol w:w="2067"/>
        <w:gridCol w:w="2067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  <w:t>Atto abilitativo richiesto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  <w:t>Soggetto Compet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  <w:t>Enti cui trasmettere l’istanz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</w:rPr>
              <w:t>Oneri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</w:rPr>
              <w:t xml:space="preserve">Autorizzazione allo scarico </w:t>
            </w:r>
            <w:r>
              <w:rPr>
                <w:rFonts w:cs="Tahoma" w:ascii="Tahoma" w:hAnsi="Tahoma"/>
                <w:color w:val="004080"/>
                <w:sz w:val="20"/>
              </w:rPr>
              <w:t>s</w:t>
            </w:r>
            <w:r>
              <w:rPr>
                <w:rFonts w:cs="Tahoma" w:ascii="Tahoma" w:hAnsi="Tahoma"/>
                <w:color w:val="000000"/>
                <w:sz w:val="20"/>
              </w:rPr>
              <w:t xml:space="preserve">ul suolo o in corpo idrico superficiale di acque reflue industrial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, Area Ambi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RPA (parere solo per scarichi di acque meteoriche di prima pioggia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’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utorizzazione alle emissioni in atmosfera per gli stabilimenti di cui all'articolo 269 del decreto legislativo 3 aprile 2006, n. 15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, Area Ambi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SS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RPA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1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Comu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O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desione all’autorizzazione generale alle emissioni in atmosfera di cui all'articolo 272 del decreto legislativo 3 aprile 2006, n. 15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, Area Ambi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Comu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O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Autorizzazione all'utilizzo dei fanghi derivanti dal processo di depurazione in agricoltura di cui all'articolo 9 del decreto legislativo 27 gennaio 1992, n. 9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, Area Ambi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O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omunicazioni in materia di rifiuti di cui agli articoli 215 e 216 del decreto legislativo 3 aprile 2006, n. 15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, Area Ambien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Provincia di Udi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8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SS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’ per prima istanza</w:t>
            </w:r>
          </w:p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O nei casi successivi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Autorizzazione allo scarico in fognatura di acque reflue domestiche o di acque reflue industriali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Gestore Servizio Idrico Integrato/Comu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Gestore Servizio Idrico Integrato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Comu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SI’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Autorizzazione allo scarico sul suolo o in corpo idrico superficiale di acque reflue domestiche o assimilate alle acque reflue domestiche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Comu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Comu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RP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O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omunicazione preventiva di cui all'articolo 112 del decreto legislativo 3 aprile 2006, n. 152, per l'utilizzazione agronomica degli effluenti di allevamento, delle acque di vegetazione dei frantoi oleari e delle acque reflue provenienti dalle aziende ivi previst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Regione Friuli Venezia Giulia, Servizio Produz. Agronomich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hanging="0"/>
              <w:jc w:val="both"/>
              <w:rPr>
                <w:rFonts w:ascii="Tahoma" w:hAnsi="Tahoma" w:eastAsia="Tahoma" w:cs="Tahoma"/>
                <w:color w:val="000000"/>
                <w:sz w:val="22"/>
              </w:rPr>
            </w:pPr>
            <w:r>
              <w:rPr>
                <w:rFonts w:eastAsia="Tahoma" w:cs="Tahoma" w:ascii="Tahoma" w:hAnsi="Tahoma"/>
                <w:color w:val="000000"/>
                <w:sz w:val="22"/>
              </w:rPr>
              <w:t xml:space="preserve">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45" w:hanging="0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right="45" w:hanging="0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>Comunicazione o nulla osta riguardante l’inquinamento acustico di cui all'articolo 8, commi 4 o comma 6, della legge 26 ottobre 1995, n. 44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ind w:left="45" w:right="45" w:hanging="0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Comun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Comun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autoSpaceDE w:val="false"/>
              <w:jc w:val="both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ARPA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jc w:val="center"/>
              <w:rPr>
                <w:rFonts w:ascii="Tahoma" w:hAnsi="Tahoma" w:cs="Tahoma"/>
                <w:color w:val="000000"/>
                <w:sz w:val="22"/>
              </w:rPr>
            </w:pPr>
            <w:r>
              <w:rPr>
                <w:rFonts w:cs="Tahoma" w:ascii="Tahoma" w:hAnsi="Tahoma"/>
                <w:color w:val="000000"/>
                <w:sz w:val="22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4:26:00Z</dcterms:created>
  <dc:creator>M0060770</dc:creator>
  <dc:description/>
  <dc:language>en-US</dc:language>
  <cp:lastModifiedBy>M0060770</cp:lastModifiedBy>
  <dcterms:modified xsi:type="dcterms:W3CDTF">2013-09-24T14:27:00Z</dcterms:modified>
  <cp:revision>1</cp:revision>
  <dc:subject/>
  <dc:title>TABELLA ATTI SOGGETTI ONERI</dc:title>
</cp:coreProperties>
</file>