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DURE PER IL RILASCIO AU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04.07.2013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SOLO AUA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l SUAP, effettuata la verifica formale con esito positivo, trasmette la domanda alla Provincia ch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entro 90 giorni dalla domanda adotta il provvedimento e lo trasmette al SUAP nei casi in cui l’AUA sostituisce titoli abilitativi con procedimento inferiore a 90g; la Provincia può scegliere se chiedere pareri o indire CS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convoca obbligatoriamente la CS e si pronuncia entro 120g (150g in caso di integrazioni) dalla domanda nei casi in cui l’AUA sostituisca titoli abilitativi con procedimento superiore a 90g o quando la Provincia debba acquisire nulla osta o assensi comunque denominati di altre amministrazioni pubbliche e non li otteng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AUA + ALTRI PROCEDIMENTI SUAP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Il SUAP, effettuata la verifica formale con esito positivo, convoca la CS entro 30 g dalla domanda (di concerto con la Provincia per la scelta degli Enti da invitare)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La CS è obbligatoria nei seguenti casi: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quando l'amministrazione procedente deve acquisire intese, concerti, nulla osta o assensi comunque denominati di altre amministrazioni pubbliche e non li ottiene, 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nel caso in cui il procedimento finalizzato ad acquisire i vari atti dalle diverse pubbliche amministrazioni abbia durata superiore ai 90 giorni.</w:t>
      </w:r>
    </w:p>
    <w:p>
      <w:pPr>
        <w:pStyle w:val="TextBody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>nei casi previsti dalle normative di settore per i titoli abilitativi indicati nell’art. 3 commi 1 e 2: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carichi non prevede C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omunicazione agronomica, ecc. non prevede C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EMI prevede C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utorizzazione generale EMI non prevede C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quinamento acustico non prevede CS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Fanghi agricoli non prevede CS </w:t>
      </w:r>
    </w:p>
    <w:p>
      <w:pPr>
        <w:pStyle w:val="TextBody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Rifiuti non prevede CS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La Provincia adotta il provvedimento in 90 o 120g (150g in caso di integrazioni) dalla domanda e lo presenta in conferenza in modo da consentire al SUAP di farlo confluire nella determinazione motivata di cui all’art. 14ter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Nei casi in cui la CS non è obbligatoria il SUAP procede con la richiesta pareri, e sarà la Provincia, se lo desidera, ha indire la CS per l’AU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985"/>
        </w:tabs>
        <w:ind w:left="1985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64"/>
        </w:tabs>
        <w:ind w:left="964" w:hanging="39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14:19:00Z</dcterms:created>
  <dc:creator>M0060770</dc:creator>
  <dc:description/>
  <cp:keywords/>
  <dc:language>en-US</dc:language>
  <cp:lastModifiedBy>909135</cp:lastModifiedBy>
  <dcterms:modified xsi:type="dcterms:W3CDTF">2013-09-25T08:18:00Z</dcterms:modified>
  <cp:revision>12</cp:revision>
  <dc:subject/>
  <dc:title>PROCEDURE PER IL RILASCIO AUA</dc:title>
</cp:coreProperties>
</file>